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“Rocca di Cerere”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384672"/>
      <w:bookmarkStart w:id="1" w:name="__Fieldmark__0_52838467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384672"/>
      <w:bookmarkStart w:id="3" w:name="__Fieldmark__1_52838467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                                                                                    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>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51485" cy="367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2605" cy="385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260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60070" cy="4051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/>
            <w:drawing>
              <wp:inline distT="0" distB="0" distL="0" distR="0">
                <wp:extent cx="427355" cy="3695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03860" cy="3352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AL Rocca di Cerer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Vulturo 34, 94100 ENNA</w:t>
      <w:br/>
      <w:t>C.F.: 00667240865 - tel./fax 0935 504717 - </w:t>
    </w:r>
    <w:hyperlink r:id="rId6">
      <w:r>
        <w:rPr>
          <w:rStyle w:val="InternetLink"/>
          <w:b/>
          <w:sz w:val="20"/>
          <w:szCs w:val="20"/>
        </w:rPr>
        <w:t>info@roccadicerere.eu</w:t>
      </w:r>
    </w:hyperlink>
    <w:r>
      <w:rPr>
        <w:b/>
        <w:sz w:val="20"/>
        <w:szCs w:val="20"/>
      </w:rPr>
      <w:t xml:space="preserve"> – </w:t>
    </w:r>
    <w:hyperlink r:id="rId7">
      <w:r>
        <w:rPr>
          <w:rStyle w:val="InternetLink"/>
          <w:b/>
          <w:sz w:val="20"/>
          <w:szCs w:val="20"/>
        </w:rPr>
        <w:t>www.roccadicerere.eu</w:t>
      </w:r>
    </w:hyperlink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mailto:info@roccadicerere.eu" TargetMode="External"/><Relationship Id="rId7" Type="http://schemas.openxmlformats.org/officeDocument/2006/relationships/hyperlink" Target="http://www.roccadicerer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Gabriele</cp:lastModifiedBy>
  <cp:lastPrinted>2020-02-06T23:42:00Z</cp:lastPrinted>
  <dcterms:modified xsi:type="dcterms:W3CDTF">2020-02-06T22:42:00Z</dcterms:modified>
  <cp:revision>7</cp:revision>
  <dc:subject/>
  <dc:title>Al Ministero dell’Economia e delle Finanze</dc:title>
</cp:coreProperties>
</file>